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709" w:hanging="709"/>
        <w:jc w:val="both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 xml:space="preserve">Министерство общего и профессионального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709" w:hanging="709"/>
        <w:jc w:val="both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образования Российской  Федераци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709" w:hanging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709" w:hanging="709"/>
        <w:jc w:val="both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>ГОСУДАРСТВЕННАЯ АКАДЕМИЯ УПРАВЛЕН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709" w:hanging="709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</w:t>
      </w:r>
      <w:r>
        <w:rPr>
          <w:b/>
          <w:sz w:val="32"/>
        </w:rPr>
        <w:t>имени С. ОРДЖОНИКИДЗ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709" w:hanging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709" w:hanging="709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</w:t>
      </w:r>
      <w:r>
        <w:rPr>
          <w:b/>
          <w:i/>
          <w:sz w:val="32"/>
        </w:rPr>
        <w:t>Институт государственного управлен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Кафедра  “государственное управление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32"/>
          <w:lang w:val="en-US"/>
        </w:rPr>
      </w:pPr>
      <w:r>
        <w:rPr>
          <w:sz w:val="32"/>
        </w:rPr>
        <w:t xml:space="preserve">                 </w:t>
      </w:r>
      <w:r>
        <w:rPr>
          <w:sz w:val="32"/>
        </w:rPr>
        <w:t>РЕФЕРАТ ПО ДИСЦИПЛИНЕ</w:t>
      </w:r>
    </w:p>
    <w:p>
      <w:pPr>
        <w:pStyle w:val="Heading1"/>
        <w:rPr/>
      </w:pPr>
      <w:r>
        <w:rPr/>
        <w:t>ИСТОРИЯ ГОСУДАРСТВЕННОГО УПРАВЛЕН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На тему: Древний Рим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Выполнила студентка Слепова И.П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ф-та государственного управлен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группы 1 вечернего отделен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Руководитель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Москва   1997 год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                                      </w:t>
      </w:r>
      <w:r>
        <w:rPr>
          <w:sz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</w:t>
      </w:r>
      <w:r>
        <w:rPr>
          <w:sz w:val="32"/>
        </w:rPr>
        <w:t>стр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1. Введение       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2. Законы ХП таблиц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3. Государственное устройство Рима 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в Ш-Пвв.     до н.э.  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4. Заключение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5. Использованная литера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t>1. ВВЕДЕНИЕ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История древнего Рима - последний этап в развитии древнего мира, охватывает  время с начала 1 тысячелетия  до н.э. ( 754\3г.г. до н.э. -  традиционная дата  основания города Рима) до конца V в н.э.  (476 г.н.э. - падение Западной Римской империи). В ее развитии следует выделить определенные период. В VШ - Ш вв н.э. происходил процесс   становления раннего римского рабовладельческого общества; в Ш в до н.э. - П  в н.э имеет место его дальнейшее развитие из маленькой общины на Тибре в сильнейшую италийскую и затем средиземноморскую державу. Для  Ш в н.э.  характерно наступление экономического, социального, политического кризиса Римского государства, который в  1V-V вв н.э. сменился периодом продолжительного упадка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Литературные данные о возникновении Рима легендарны и противоречивы. Это отмечают сами античные авторы.Так , например, Диосиний Галикарнасский говорит , что “существует  много разногласий как по  вопросу о времени основания города Рима, так и о личности его основателя”. Наиболее распространена была версия , которую приводит Ливий : основателем Рима был потомок троянца Энея, приехавшего в Италию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Изучение истории римского общества - прослеживание основных закономерностей его экономического, социального, политического и культурного развития и выявление специфических, присущих только древнему Риму черт -  имеет особый интерес. Ведущие проблемы курса древней истории (определение своеобразия экономического развития рабовладельческого общества, института рабства, социальной и классовой борьбы, форм  рабовладельческих государств) получили наиболее четкое оформление и завершенность в римское время. Если ранней республике были свойственны первоначальные формы рабства, то для периода поздней республики, гражданских войн, историческим содержанием которых был переход от системы античного демократического полиса к тоталитарному  инвелирующему режиму, характерно значительное увеличении численности рабов, проникновение рабского труда в различные сферы  экономической жизни государства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В письмах Цицерона  раскрывается  подоплека политической борьбы. Политические должности достигаются с помощью подкупов, широких обещаний, раздаваемых различным слоям населения, вплоть до самых низших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Расцвет классических рабовладельческих отношений продолжался в начале ранней Римской империю. В последние века ее существования наблюдалось разложение рабовладельческого строя. Рабство стало тормозом дальнейшего развития. 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К концу Ш в до н.э.  после образования сильнейшей Римской средиземноморской рабовладельческой державы , сложилось римское общество, отличавшееся большим многообразием и многозначностью классово-сословной структуры. Основные общественные классы  не были  едины и монолитны. Например , класс рабовладельцев распадался на два сословия : сенаторы и всадничество. Класс рабов также делился на отдельные группы: рабы, занятые в сельском хозяйстве, в ремесле, рабы - “служащие” государственного аппарата и др. Следует отметить, что понятия “класс” и “сословие” не всегда совпадали. В римском обществе , разделенном на враждующие классы и сословия, классовые и социальные противоречия достигали такой остроты, которая не наблюдалась ранее. Они  привели в конце Пв до е.э. к мощному подъему аграрного движения. (гракханское движение), в котором приняло участие разорившееся римское крестьянство, а в начале 1 в до н.э. в годы Союзнической войны, крестьянство всей Италии. Во П в до н.э.  произошли восстания рабов в Сицилии и в 1 в до н.э. грандиозное восстание рабов под руководством Спартака в Италии. Таким образом, в напряженной классовой и социальной борьбе , охватившей Римскую республику во П-1 вв до н.э.  наблюдалось две раздельно существующие, неперекрещивающие линии борьбы: плебейско-крестьянская и рабска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t>2. ЗАКОНЫ  ХП ТАБЛИЦ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Законы ХП таблиц - оригинальный источник для изучения особенностей экономических отношений, социальной структуры, правовых норм в период ранней Римской республики. Законодательство было создано во время острой  борьбы между патрициями и плебеями, которые стремились получить право пользования общественной землей, добиться отмены долговой кабалы, политического равенства с патрициями. Согласно традиции по настоянию плебеев в 451 г до.н.э. была образована комиссия из 10 децемвиров для записи действующего право. Работа была закончена в 450 г.до н.э.  другой комиссией , в  которую входили 5 децемвиров патрицией и 5 децемвиров плебеев. В 449 г. до н.э.  общие для патрицией и плебеев законы были высечены на 12 медных досках и выставлены на форуме. Оригинал  текста не сохранился, и Законы восстановлены по цитатам и пересказам авторов времен конца Республики и Империи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Законы ХП таблиц закрепили правовое положение патрицией и плебеев патронов и клиентов, свободных и рабов и констатировали действие жесткого долгового права. Основная тенденция в развитии правовых норм ясно прослеживается: узаконить юридическое бесправие рабов, исключить их из гражданской и политической жизни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а) долговое право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В Риме действовало суровое долговое право, отличавшееся большой архаичностью ( таблицы П-Ш). Кредитор имел право продать своего должника, возможно члена общины ,  навсегда на чужбину “за Тибр” (табл.Ш,5)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б) статьи , посвященные рабам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Соответствующие статьи Законов ХП таблиц позволяют определить источники рабства в раннем римском обществе: право продажи в  рабство родовладыками младших членов, обращение в кабалу, отчасти войны.Законы позволяют показать первоначальные формы становления рабства, отсутствие четкого юридического различия между рабами и свободными.Так, например, за   членовредительство раба накладывается штраф, равный половине штрафа установленного за членовредительство  свободного. Следовательно, раб и свободный становятся законом  приблизительно в равное положение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в) законы посвященные защите собственности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Статьи Законов ХП таблиц дают сведения, позволяющие характеризовать формы собственности в V в до н.э.  Гражданская форма собственности на землю, плоды движимое имущество сурово защищалась соответствующими статьями законов. Земля и движимое имущество являясь частной собственностью, могли быть переданы  по наследству (табл. V3) Одновременно законы охраняют общинное землепользование : собственник участка не может сооружать искусственные оросительные системы и тем изменять течение естественных вод. Законы свидетельствуют о наличии особого источника частной собственности - праве дальнего пользования: после двух лет пользования гражданин становиться собственником данного участка земл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b/>
          <w:sz w:val="32"/>
        </w:rPr>
        <w:t>3. ГОСУДАРСТВЕННОЕ УСТРОЙСТВО РИМА Ш-П</w:t>
      </w:r>
      <w:r>
        <w:rPr>
          <w:b/>
        </w:rPr>
        <w:t>вв до н.э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В ходе борьбы плебеев с патрициями в условиях покорения Римом Италии менялся социальный строй Рим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sz w:val="32"/>
        </w:rPr>
        <w:t xml:space="preserve">Важное государственное значение собрания плебеев по территориальным округам - трибам (римская территория делилась на 35 территориальных округов- триб, 4 городские и 31 сельскую).   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Плебс  делился на городской , занятый в ремесле и торговле, и сельский, представляющий собой римское крестьянство. В совокупности эти две прослойки составляли римское гражданство , т.е.  коллектив  римского полиса. В правовом отношении  гражданство не было единым. Оно делилось на сословия. Высшим было сенаторское сословие, верхушка которого считалась наиболее знатной, а потому именовалось нобилитетом. Вторая группа рабо- и землевладельцев, активно участвовавшая  в финансовых и торговых операциях, но уступавшая в знатности первой, образовала сословие всадников. Третьим сословием был плебес. В отличии от высших сословий плебеи обладали  только активным избирательным правом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На основе происходившей в эпоху ранней Республики борьбы и перегруппировки социальных сил сложилась римская республиканская  конституция. Такого документа , собственно, не было. Но описание римского государственного строя в целом и отдельных его элементов сохранилось в произведениях античных авторов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Цитируя Цицерона,  мы можем кратко охарактеризовать  политическую направленность  его произвед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t>(ХХХ1V,51).... “Если  государство будет руководиться случайностью, оно погибнет так же скоро , как погибнет корабль , если кормила встанет рулевой, назначенный по жребию из числа едущих. Поэтому , если свободный народ ,  выберет людей , чтобы вверить им себя , -  а выберет он, если только заботиться о своем благе, только  наилучших людей , - то благо государства, несомненно, будет вручено мудрости наилучших людей - тем более, что сама природа устроила так, что не только люди , превосходящие других  своей  доблестью и мужеством , должны главенствовать над более слабыми, но и эти последние охотно повинуются первы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t>Богатство, знатность, влияние - при отсутствии мудрости и умения жить  и повелевать другими людьми - приводят только к бесчестью  и высокомерной гордости, и нет  более уродливой формы правления, чем та, при которой богатейшие люди считаются наилучшими.(52) А что может быть прекрасней положения , когда государством правит доблесть; когда тот, кто повелевает другими, сам не находится в рабстве ни у одной из страстей. Когда он проникся всем тем, к  чему приучает и зовет граждан, и не навязывает народу законов, каким не станет подчиняться сам, но свою собственную жизнь представляет  своим гражданам как закон?”..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Государственная организация отличается от родовой тремя особенностями: наличием особого аппарата насилия и принуждения( армия, суды , тюрьмы, чиновники),  делением населения не по кровному родству, а также налогами, собираемыми для содержания армии, должностных лиц и т.д. 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В Риме утверждена республиканская форма правления (V-1 вв до н.э.) после восстания местного населения Рима (в конце V1в.) которое ликвидировало монархию, было установлено, что общиной впредь будут управлять избираемые каждый год старейшины -  магистр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</w:rPr>
        <w:t xml:space="preserve">Высшим государственным органом считается - </w:t>
      </w:r>
      <w:r>
        <w:rPr>
          <w:i/>
          <w:sz w:val="32"/>
        </w:rPr>
        <w:t>народное собрание.</w:t>
      </w:r>
      <w:r>
        <w:rPr>
          <w:sz w:val="32"/>
        </w:rPr>
        <w:t xml:space="preserve"> У народного  собрания было три вида - комиций (от лат. слова соmitia - сходка); 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- куриатные;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- центруриатные;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- трибунные комиции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Их  функции были разграничены достаточно четко, чем и пользовалась в своих целях правящая верхушка Рима , представленная сенатом и магистра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32"/>
        </w:rPr>
        <w:t xml:space="preserve">Сенат - </w:t>
      </w:r>
      <w:r>
        <w:rPr>
          <w:sz w:val="32"/>
        </w:rPr>
        <w:t xml:space="preserve"> контролировал и руководил  деятельностью народного собрания в нужном для него направлении, состав сената пополнялся из отслуживших свой срок магистратов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Магистратом мог быть избран только богатый человек. Высшими магистратами считались - цензоры, консулы и преторы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консул - командовал армией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претор - отправляли судебную власть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Магистраты и сенат  пользовались фактически всей полнотой государственной власти в Римской республике, которая получила ярко выраженный аристократический характер.</w:t>
      </w:r>
    </w:p>
    <w:p>
      <w:pPr>
        <w:pStyle w:val="Normal"/>
        <w:spacing w:lineRule="auto" w:line="360"/>
        <w:ind w:left="709" w:hanging="709"/>
        <w:jc w:val="both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</w:rPr>
        <w:t>4 .</w:t>
      </w:r>
      <w:r>
        <w:rPr>
          <w:b/>
          <w:sz w:val="32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</w:rPr>
        <w:t>Ознакомление</w:t>
      </w:r>
      <w:r>
        <w:rPr>
          <w:b/>
          <w:sz w:val="32"/>
        </w:rPr>
        <w:t xml:space="preserve"> </w:t>
      </w:r>
      <w:r>
        <w:rPr>
          <w:sz w:val="32"/>
        </w:rPr>
        <w:t>с богатым культурным</w:t>
      </w:r>
      <w:r>
        <w:rPr>
          <w:b/>
          <w:sz w:val="32"/>
        </w:rPr>
        <w:t xml:space="preserve"> </w:t>
      </w:r>
      <w:r>
        <w:rPr>
          <w:sz w:val="32"/>
        </w:rPr>
        <w:t>наследием  древнего Рима, которое явилось результатом синтеза и дальнейшего развития культурных достижений народов  древности (древнего востока и древней Греции), дает возможность глубже понять основы европейской цивилизации, показать новые аспекты в освоении  античного наследия, установить живые связи между античностью и современностью, глубже понять современность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Излагая историю ранней республики следует учитывать - не всегда достоверно передают события, излагают их тенденциозно, преувеличивая силы Римского государства. С этой точки зрения очень характерно тендициозное описание Ливием  событий в Кавдинском ущелье, когда римляне потерпели решительное поражение в борьбе  с самнитами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Таким образом в Ш веке уже отчетливо проявились все черты того кризиса, который два века спустя привел к гибели Западную Римскую империю. 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Западноримская империя перестала существовать. На ее развалинах возникли новые государства, новые политические образования, в рамках которых началось формирование феодальных общественно-экономичечских отношений. И хотя падение власти западно-римского императора, уже давно потерявшего престиж  и влияние, не вопринималось современниками как крупное событие, во всемирной истории 476 год стал важнейшим рубежом , концом древнего мира, рабовладельческой социально-экономической формации, и началом средневекового периода всемирной истории, феодальной общественно-экономической формации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</w:t>
      </w:r>
      <w:r>
        <w:rPr>
          <w:b/>
          <w:sz w:val="32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1. Крушило Ю.С.   “Хрестоматия по истории древнего  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  <w:t>мира”  Москва 1980г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2. Струве В.В. “Хрестоматия по истории древнего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мира”                             Москва 1975г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3. Третий том истории древнего мира. Москва  1980г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4. Хрестоматия по истории Древнего Рима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Москвы Высшая школа 1987г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5. Немировский А.И. “У истоков исторической мысли”  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Воронеж 1979г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6. Утченко С.Л. “Политические учения древнего Рима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Ш-1 вв. до н.э. Москва 1977г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7. Кузищин  В.И. “ История Древнего Рима” Москва,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ысшая школа 1982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jc w:val="both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8T20:05:00Z</dcterms:created>
  <dc:creator>Гвоздицин Александр свет Геннадьевич</dc:creator>
  <dc:description/>
  <dc:language>en-US</dc:language>
  <cp:lastModifiedBy>Гвоздицин Александр свет Геннадьевич</cp:lastModifiedBy>
  <cp:lastPrinted>1997-11-18T17:28:00Z</cp:lastPrinted>
  <dcterms:modified xsi:type="dcterms:W3CDTF">1997-12-15T14:43:00Z</dcterms:modified>
  <cp:revision>28</cp:revision>
  <dc:subject/>
  <dc:title>История древнего Рима - последний этап в развитии двевнего мира, охватывает  время с начала 1 тысячелетия  до н.э. ( 754\3г.г. до н.э. -  традиционная дата  основания города Рима) до конца V в н.э.  (476 г.н.э. - падение Западной Римской империи). В ее ра</dc:title>
</cp:coreProperties>
</file>